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 xml:space="preserve">Приложение 42 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б областном бюджете Тверской области</w:t>
      </w:r>
    </w:p>
    <w:p>
      <w:pPr>
        <w:pStyle w:val="Normal"/>
        <w:autoSpaceDE w:val="false"/>
        <w:jc w:val="right"/>
        <w:rPr/>
      </w:pPr>
      <w:r>
        <w:rPr/>
        <w:t>на 2014 год и на плановый период</w:t>
      </w:r>
    </w:p>
    <w:p>
      <w:pPr>
        <w:pStyle w:val="Normal"/>
        <w:autoSpaceDE w:val="false"/>
        <w:jc w:val="right"/>
        <w:rPr/>
      </w:pPr>
      <w:r>
        <w:rPr/>
        <w:t>2015 и 2016 годов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субвенций бюджетам муниципальных район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ородских округов на осуществление государственных полномочий п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ставлению списков кандидатов в присяжные заседатели федеральных судов общей юрисдикции в Российской Федера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между муниципальными районами и городскими округами (далее – муниципальные образования) предусматривается с целью обеспечения финансирования расходов на осуществление переданных государственных полномочий по составлению списков кандидатов в присяжные заседатели федеральных судов общей юрисдикции в Российской Федерации в соответствии со статьей 5 Федерального закона от 20.08.2004 № 113-ФЗ «О присяжных заседателях федеральных судов общей юрисдикции в Российской Федерации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мер субвенции (Сi), предоставляемой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 образования на осуществление переданных государственных полномочий по составлению списков кандидатов в присяжные заседатели федеральных судов общей юрисдикции в Российской Федерации, рассчитыва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i = (Рi канц + Рi почт + Рi сми) х Ид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i канц – размер канцелярских расходов i-го муниципального образовани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i почт – размер почтовых расходов i-го муниципального образовани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i сми - размер расходов i-го муниципального образования, связанных с публикацией списков кандидатов в средствах массовой информаци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д – коэффициенты индексации, применяемые при расчете субвенции областному бюджету из федерального бюджета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Размер канцелярских расходов i-го муниципального образования  определя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i канц = Нканц x Чi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канц - норматив финансовых затрат на канцелярские расходы, установленный в размере 10 рублей на 1-го кандидата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Чi - расчетное число граждан, подлежащих включению в списки кандидатов в присяжные заседатели в i-м муниципальном образован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Размер почтовых расходов i-го муниципального образования  определя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i почт = Нпочт x Чi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очт - норматив финансовых затрат на почтовые расходы, установленный в размере 50 рублей на 1-го кандид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Размер расходов i-го муниципального образования, связанных с публикацией списков кандидатов в средствах массовой информации, определя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i сми = Нсми x Чi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сми - средний уровень расценок за публикации списков кандидатов в средствах массовой информации (33,51 руб.) на 1-го кандидата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17:00Z</dcterms:created>
  <dc:creator>Гуляева</dc:creator>
  <dc:description/>
  <cp:keywords/>
  <dc:language>en-US</dc:language>
  <cp:lastModifiedBy>Matveeva</cp:lastModifiedBy>
  <cp:lastPrinted>2011-12-27T14:57:00Z</cp:lastPrinted>
  <dcterms:modified xsi:type="dcterms:W3CDTF">2013-10-18T15:25:00Z</dcterms:modified>
  <cp:revision>5</cp:revision>
  <dc:subject/>
  <dc:title>МЕТОДИКА</dc:title>
</cp:coreProperties>
</file>